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Первенство Дальневосточного федерального округа по легкой атлетике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реди девушек и юношей 1995-96 г.р.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овый протоко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дион «Амур»   г. Благовещенск                                                                                                           17-18 мая 2012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ДЕВУШКИ</w:t>
      </w:r>
    </w:p>
    <w:tbl>
      <w:tblPr>
        <w:tblW w:w="16909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640"/>
        <w:gridCol w:w="447"/>
        <w:gridCol w:w="1522"/>
        <w:gridCol w:w="723"/>
        <w:gridCol w:w="476"/>
        <w:gridCol w:w="81"/>
        <w:gridCol w:w="163"/>
        <w:gridCol w:w="1066"/>
        <w:gridCol w:w="408"/>
        <w:gridCol w:w="146"/>
        <w:gridCol w:w="863"/>
        <w:gridCol w:w="76"/>
        <w:gridCol w:w="146"/>
        <w:gridCol w:w="578"/>
        <w:gridCol w:w="146"/>
        <w:gridCol w:w="577"/>
        <w:gridCol w:w="146"/>
        <w:gridCol w:w="456"/>
        <w:gridCol w:w="121"/>
        <w:gridCol w:w="146"/>
        <w:gridCol w:w="513"/>
        <w:gridCol w:w="36"/>
        <w:gridCol w:w="25"/>
        <w:gridCol w:w="7"/>
        <w:gridCol w:w="139"/>
        <w:gridCol w:w="680"/>
        <w:gridCol w:w="43"/>
        <w:gridCol w:w="720"/>
        <w:gridCol w:w="414"/>
        <w:gridCol w:w="489"/>
        <w:gridCol w:w="645"/>
        <w:gridCol w:w="68"/>
        <w:gridCol w:w="187"/>
        <w:gridCol w:w="394"/>
        <w:gridCol w:w="326"/>
        <w:gridCol w:w="1720"/>
        <w:gridCol w:w="111"/>
        <w:gridCol w:w="149"/>
        <w:gridCol w:w="617"/>
      </w:tblGrid>
      <w:tr>
        <w:trPr/>
        <w:tc>
          <w:tcPr>
            <w:tcW w:w="6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нятое место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милия, имя участник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д рожд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ортив-ный разряд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оманда, организация 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езультат 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. разря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чки 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ренер 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метров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веева Юл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7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патов Р.М., Цыплаков А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улатова Ин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ЦРС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винский В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упина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упина Л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лебова Ка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ахалинская 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ротыляк А.Н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рячева Ма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мчат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м В.Я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ретьяк Маргари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  <w:t>ДЮСШ «Темп»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,2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шин В.Л., Никишина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пакина И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мчат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79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м В.Я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ширная 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ня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улина Т.Н., Зигизмунт О.Б., Леонтьев В.С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фер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3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ышьева Е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динцова Я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пова По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8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басова Лиз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9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никарова Ольг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70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тских О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бух Ка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72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нахов В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регина Олес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шева Валер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7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лкова Н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хальская Саш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91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таренко Л.Ф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яткова Вик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08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расименко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19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расенко Н.Ю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арламова Еле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22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лер В.С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метров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улатова Ин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ЦРС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винский В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веева Юл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3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упатов Р.М., Цыплаков А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ретьяк Маргари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  <w:t>ДЮСШ «Темп»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ешин В.Л., Никешина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упина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упина Л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лебова Карина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ротыляк А.Н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рхом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бух Ка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рячева Ма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мчатский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ня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м В.Я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охина Юл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3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9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наньевский В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удина Ольг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9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рькавая О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шева Валер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3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лкова Н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шкарь Крист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3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рпова Крист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5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пова По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7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арламова Матре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8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сильев М.Д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никарова Ольг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8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тских О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сонова Евг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9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ашлык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9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лер В.С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пакина И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мчат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,0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м В.Я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ирее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,0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евкина Дарь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,3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арламова Еле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,4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лер В.С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яткова Вик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,4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регина Олес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,5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хальская Саш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,6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таренко Л.Ф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ясова Ка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явк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фер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3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явк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ышьева Е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 метров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Евсейчик Ан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 ДЮСШ 4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1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овалова А.В., Шаповалов П.Е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олстихина Александр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1,3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жикин А.Н., Маслов А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шкарь Крист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1,6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зьмина Светла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1,9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жикин А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шева И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рхомова Анастасия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2,0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Эфендиева Русла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2,5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тагаров Р.Р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геева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Р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2,1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ус С.Г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ростелева Влад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2,68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ашлык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3,4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яер В.С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искина Екате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3,8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арламова Матре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4,4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сильев М.Д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иреева Анастас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 СК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4,59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рпова Крист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4,78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военко Екате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мчатский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4,8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им В.</w:t>
            </w:r>
            <w:r>
              <w:rPr/>
              <w:t>Я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бакина Кыда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4.9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акин А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дреева И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6,9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рин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брынина Дарь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8,28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евнова И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8,9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рченкова Н.Г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 метров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геева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 Р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1,8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ус С.Г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орожец Мар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3,0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онтьев В.С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олстихина Саш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 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3,9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жикин А.Н., Маслов А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военко Ка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мчат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7,6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м В.Я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робей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9,4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жикин А.Н. Воротыляк А.Н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зьмина Св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0,5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жикин А.Н., Кешева Н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Эфендиева Русла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 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0,8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тагыров Р.Р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дреева И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5,79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ран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епанова Май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2,8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влов Д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хайл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0,0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брынина Дарь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явк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0 метров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ушкина Еле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 ДЮСШ4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7,0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оза В.Л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ушкина Ольг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 ДЮСШ4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7,3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оза В.Л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псай Мар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 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4,1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псай В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орожец Мар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9,6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онтьев В.С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робей Анастас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 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2,9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ротыляк А.Н., Жижикин А.Н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уковцева Але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5,2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акин А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уковцева Ма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0,56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акин А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йлова Настя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9,29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епанова Май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явк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 метров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ушкина Еле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ДЮСШ 4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09,6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оза В.Л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ушкина Ольг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баровск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ЮСШ 4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0,2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оза В.Л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псай Мар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 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04,3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псай В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уковцева Ма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06,28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акин А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уковцева Але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явк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акин А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 метров с/б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ыгина Елизав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 СДЮШОР СК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9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лыхина По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 СДЮШОР СК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1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ферова Анастас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 3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ышьева Е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расименко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СДЮШОР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расенко Н.Ю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сонова Евгения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СДЮШОР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никарова Ольг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СДЮШОР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76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тских О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ахмалева Окса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ыткина Ан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9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лаков Н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 метров с/б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всейчик Ан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ДЮСШ 4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7,4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овалова А.В., Шаповалов П.Е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искина Ка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9,9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ростелева Влад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СДЮШОР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,9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евнова И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1,4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рченкова Н.Г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Эстафетный </w:t>
            </w:r>
            <w:r>
              <w:rPr>
                <w:b/>
                <w:sz w:val="28"/>
                <w:szCs w:val="28"/>
              </w:rPr>
              <w:t>бег (100+200+300+400)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веева Юл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край (1 команда)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1,62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патов Р.М., Цыплаков А.В.</w:t>
            </w:r>
          </w:p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овалова Л.В., Шаповалов ПЕ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бух Ка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Па</w:t>
            </w:r>
            <w:r>
              <w:rPr/>
              <w:t>рхом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всейчик Ан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пова По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бласть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6,42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  <w:p>
            <w:pPr>
              <w:pStyle w:val="Normal"/>
              <w:jc w:val="center"/>
              <w:rPr/>
            </w:pPr>
            <w:r>
              <w:rPr/>
              <w:t>Левинский В.И.</w:t>
            </w:r>
          </w:p>
          <w:p>
            <w:pPr>
              <w:pStyle w:val="Normal"/>
              <w:jc w:val="center"/>
              <w:rPr/>
            </w:pPr>
            <w:r>
              <w:rPr/>
              <w:t>Волкова Н.П.</w:t>
            </w:r>
          </w:p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улатова Ин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шева Валер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ростелева Влад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рпова Крист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аха (Якутия) 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8,09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  <w:p>
            <w:pPr>
              <w:pStyle w:val="Normal"/>
              <w:jc w:val="center"/>
              <w:rPr/>
            </w:pPr>
            <w:r>
              <w:rPr/>
              <w:t>Собакин А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упина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шкарь Крист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бакина Кыда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басова Лиз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край (2 команда)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9,69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  <w:p>
            <w:pPr>
              <w:pStyle w:val="Normal"/>
              <w:jc w:val="center"/>
              <w:rPr/>
            </w:pPr>
            <w:r>
              <w:rPr/>
              <w:t>Ананевский Е.И.</w:t>
            </w:r>
          </w:p>
          <w:p>
            <w:pPr>
              <w:pStyle w:val="Normal"/>
              <w:jc w:val="center"/>
              <w:rPr/>
            </w:pPr>
            <w:r>
              <w:rPr/>
              <w:t>Буллер В.С.</w:t>
            </w:r>
          </w:p>
          <w:p>
            <w:pPr>
              <w:pStyle w:val="Normal"/>
              <w:jc w:val="center"/>
              <w:rPr/>
            </w:pPr>
            <w:r>
              <w:rPr/>
              <w:t>Паус Г.Г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охина Юл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ашлык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геева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робей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0,49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жикин А.Н. Воротыляк А.Н.</w:t>
            </w:r>
          </w:p>
          <w:p>
            <w:pPr>
              <w:pStyle w:val="Normal"/>
              <w:jc w:val="center"/>
              <w:rPr/>
            </w:pPr>
            <w:r>
              <w:rPr/>
              <w:t>Жижикин А.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жикин А.Н., Кешина А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жикин А.Н., Маслов А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лебова Ка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зьмина Св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олстихина Саш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край (3 команда)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ыжки в высоту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упина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упина Л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обанова Ка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9</w:t>
            </w:r>
            <w:r>
              <w:rPr/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3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упатов Р.М., Цыплаков А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ахмалева Окса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роненко Мар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СДЮШОР Динамо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зина Т.Н., Загинай Ю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щенко Маргари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йцева С.Д., Ерченко Е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аранова Ан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рокина Т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упал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 СДЮШОР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зина Т.Н., Загинай Ю.А., Сосюк Л.К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сюк Ка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ухлеб С.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лясова Ка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лексеев В.Р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ламар Але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 СК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ньшов Е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9" w:type="dxa"/>
            <w:gridSpan w:val="4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5672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2127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440"/>
              <w:gridCol w:w="540"/>
              <w:gridCol w:w="569"/>
              <w:gridCol w:w="569"/>
              <w:gridCol w:w="324"/>
              <w:gridCol w:w="475"/>
              <w:gridCol w:w="425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</w:t>
                  </w:r>
                </w:p>
              </w:tc>
              <w:tc>
                <w:tcPr>
                  <w:tcW w:w="1707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</w:t>
                  </w:r>
                </w:p>
              </w:tc>
              <w:tc>
                <w:tcPr>
                  <w:tcW w:w="1707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</w:t>
                  </w:r>
                </w:p>
              </w:tc>
              <w:tc>
                <w:tcPr>
                  <w:tcW w:w="1707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1707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</w:t>
                  </w:r>
                </w:p>
              </w:tc>
              <w:tc>
                <w:tcPr>
                  <w:tcW w:w="1578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1678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</w:t>
                  </w:r>
                </w:p>
              </w:tc>
              <w:tc>
                <w:tcPr>
                  <w:tcW w:w="1224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упина Алина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обанова Катя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рахмалева Оксана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ироненко Мария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щенко Маргарита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аранова Анна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упалова Настя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исюк Катя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лясова Карина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аламар Алена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ыжки в длину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уцкая Нас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мольникова Кристи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иморский 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барев А.Э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лыхина Полин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ДЮШОР СК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охина Юл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наневский Е.И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удина Оль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рькавая О.В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динцова Я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цуева Елизаве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иморский 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9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, Загинай Ю.А., Сосюк Л.К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регубенко Нас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8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бырев А.Э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йной прыжок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Лобанова Ка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2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упатов Р.М., Цыплаков А.В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уцкая Нас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5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басова Лиз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С К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0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ширная Нас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рулина Т.Н., Зигизмунт О.Б., Леонтьев В.С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шева Валер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9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лкова Н.П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аранова Ан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рокина Т.В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ыткина Ан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лаков Н.И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регубенко Нас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ЮСШОР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бырев А.Э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мольникова Кристи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ЮСШОР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бырев А.Э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ние копья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йбель Наталь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инамо 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9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8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.6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, Загинай Ю.А., Сосюк Л.К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лярова Ка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0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рькавая О.В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лозерова Татья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3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+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манюк Л.А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евкина Дарь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9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0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евченко Кристи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8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3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ю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ние диска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Макарова </w:t>
            </w:r>
            <w:r>
              <w:rPr/>
              <w:t xml:space="preserve">Екатерин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9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1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.8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ньшов Е.П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валева Оль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-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1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4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люга Р.Н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лярова Ка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рькавая О.В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евченко Кристи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9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тынная Ка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рышев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3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ю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вчарук .В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ние молота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лозерова Тан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7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2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7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ю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манюк Л.А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донова Валер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70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явк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манюк Л.А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кание ядра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акарова Екатери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ньшов Е.П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йбель Наталь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инамо 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1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+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, Загинай Ю.А., Сосюк Л.К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валева Оль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 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9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+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люга Р.Н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евкина Дарь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7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+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тынная Ка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рышев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6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+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вчарук Н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евченко Крист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9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-1270</wp:posOffset>
                </wp:positionV>
                <wp:extent cx="9338310" cy="2553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8310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34575" cy="2334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4" r="-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4575" cy="233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3pt;height:201.1pt;mso-wrap-distance-left:504pt;mso-wrap-distance-right:504pt;mso-wrap-distance-top:0pt;mso-wrap-distance-bottom:0pt;margin-top:-0.1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34575" cy="2334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4" r="-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4575" cy="233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55:00Z</dcterms:created>
  <dc:creator>User</dc:creator>
  <dc:description/>
  <cp:keywords/>
  <dc:language>en-US</dc:language>
  <cp:lastModifiedBy>Svetlana</cp:lastModifiedBy>
  <cp:lastPrinted>2012-05-22T08:30:00Z</cp:lastPrinted>
  <dcterms:modified xsi:type="dcterms:W3CDTF">2012-06-06T00:55:00Z</dcterms:modified>
  <cp:revision>7</cp:revision>
  <dc:subject/>
  <dc:title/>
</cp:coreProperties>
</file>